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PTIMIZAREA UNGHIULUI DE ATA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Într-o serie de cazuri din aerodinamică, se pune problema optimizării unghiului pe care o aripă de avion îl face cu planul orizontal. Unul dintre criteriile de optimizare a acestui unghi – numit unghi de atac – poate fi obţinerea unei forţe ascensionale maxime rezultate din mişcarea orizontală relativă a aerului în raport cu aripa; cu notaţiile din figura 1, este necesară determinarea valorii optime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a unghiulu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făcut de secţiunea aripii </w:t>
      </w:r>
      <w:r>
        <w:rPr>
          <w:i/>
        </w:rPr>
        <w:t>A</w:t>
      </w:r>
      <w:r>
        <w:rPr/>
        <w:t xml:space="preserve"> cu orizontala), astfel încât forţa </w:t>
      </w:r>
      <w:r>
        <w:rPr>
          <w:i/>
        </w:rPr>
        <w:t>F</w:t>
      </w:r>
      <w:r>
        <w:rPr/>
        <w:t xml:space="preserve"> să fie maxim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7370" cy="15144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gura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in punct de vedere al restricţiilor, se constată că sunt admise numai valori în ga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                                                    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întrucât, ţinând cont de sensul de deplasare pentru aer, valori în afara gamei respective nu mai determină apariţia unei forţe ascensionale, ci a unei forţe de coborâre.</w:t>
      </w:r>
    </w:p>
    <w:p>
      <w:pPr>
        <w:pStyle w:val="Normal"/>
        <w:jc w:val="both"/>
        <w:rPr/>
      </w:pPr>
      <w:r>
        <w:rPr/>
        <w:tab/>
      </w:r>
      <w:r>
        <w:rPr>
          <w:lang w:val="es-ES_tradnl"/>
        </w:rPr>
        <w:t xml:space="preserve">Valoare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s-ES_tradnl"/>
        </w:rPr>
        <w:t xml:space="preserve"> poate fi obţinută pornind de la expresia forţei ascensionale </w:t>
      </w:r>
      <w:r>
        <w:rPr>
          <w:i/>
          <w:lang w:val="es-ES_tradnl"/>
        </w:rPr>
        <w:t>F</w:t>
      </w:r>
      <w:r>
        <w:rPr>
          <w:lang w:val="es-ES_tradnl"/>
        </w:rPr>
        <w:t xml:space="preserve"> din mecanica clasică a fluidelor 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4777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s-ES_tradnl"/>
        </w:rPr>
        <w:t xml:space="preserve">                                                     (2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unde constanta pozitivă </w:t>
      </w:r>
      <w:r>
        <w:rPr>
          <w:i/>
          <w:lang w:val="es-ES_tradnl"/>
        </w:rPr>
        <w:t>K</w:t>
      </w:r>
      <w:r>
        <w:rPr>
          <w:lang w:val="es-ES_tradnl"/>
        </w:rPr>
        <w:t xml:space="preserve"> depinde de o serie de factori.</w:t>
      </w:r>
    </w:p>
    <w:p>
      <w:pPr>
        <w:pStyle w:val="Normal"/>
        <w:jc w:val="both"/>
        <w:rPr/>
      </w:pPr>
      <w:r>
        <w:rPr>
          <w:lang w:val="es-ES_tradnl"/>
        </w:rPr>
        <w:tab/>
        <w:t xml:space="preserve">Pentru găsirea extremului funcţiei </w:t>
      </w:r>
      <w:r>
        <w:rPr>
          <w:i/>
          <w:lang w:val="es-ES_tradnl"/>
        </w:rPr>
        <w:t>F</w:t>
      </w:r>
      <w:r>
        <w:rPr>
          <w:lang w:val="es-ES_tradnl"/>
        </w:rPr>
        <w:t xml:space="preserve"> se anulează derivata în raport c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s-ES_tradnl"/>
        </w:rPr>
        <w:t xml:space="preserve"> 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90775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es-ES_tradnl"/>
        </w:rPr>
        <w:t xml:space="preserve">                                  (3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obţinându-se </w:t>
      </w:r>
    </w:p>
    <w:p>
      <w:pPr>
        <w:pStyle w:val="Normal"/>
        <w:jc w:val="both"/>
        <w:rPr/>
      </w:pPr>
      <w:r>
        <w:rPr>
          <w:lang w:val="es-ES_tradnl"/>
        </w:rPr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62075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s-ES_tradnl"/>
        </w:rPr>
        <w:t>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spectiv</w:t>
      </w:r>
    </w:p>
    <w:p>
      <w:pPr>
        <w:pStyle w:val="Normal"/>
        <w:jc w:val="both"/>
        <w:rPr/>
      </w:pPr>
      <w:r>
        <w:rPr>
          <w:lang w:val="es-ES_tradnl"/>
        </w:rPr>
        <w:tab/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09600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 unde</w:t>
      </w:r>
    </w:p>
    <w:p>
      <w:pPr>
        <w:pStyle w:val="Normal"/>
        <w:jc w:val="both"/>
        <w:rPr/>
      </w:pPr>
      <w:r>
        <w:rPr>
          <w:lang w:val="es-ES_tradnl"/>
        </w:rPr>
        <w:tab/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81050" cy="200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s-ES_tradnl"/>
        </w:rPr>
        <w:t xml:space="preserve"> .                                                   (4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Ţinând seama de restricţiile (1), rezultă soluţia admisibilă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  <w:tab/>
        <w:tab/>
        <w:tab/>
        <w:tab/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00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it-IT"/>
        </w:rPr>
        <w:t xml:space="preserve"> 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ec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23925" cy="200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it-IT"/>
        </w:rPr>
        <w:t xml:space="preserve">                                                 (5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 xml:space="preserve">Condiţia (3), de anulare a primei derivate, reprezintă condiţia de staţionaritate; pentru a verifica faptul că valoare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00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it-IT"/>
        </w:rPr>
        <w:t xml:space="preserve"> din (5) asigură un maxim al funcţiei </w:t>
      </w:r>
      <w:r>
        <w:rPr>
          <w:i/>
          <w:lang w:val="it-IT"/>
        </w:rPr>
        <w:t>F</w:t>
      </w:r>
      <w:r>
        <w:rPr>
          <w:lang w:val="it-IT"/>
        </w:rPr>
        <w:t xml:space="preserve"> din (3), se determină semnul derivatei a doua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8600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108" r="-1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lang w:val="it-IT"/>
        </w:rPr>
        <w:t xml:space="preserve">  </w:t>
      </w:r>
      <w:r>
        <w:rPr>
          <w:lang w:val="it-IT"/>
        </w:rPr>
        <w:t xml:space="preserve">pentru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0" cy="200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it-IT"/>
        </w:rPr>
        <w:t xml:space="preserve"> . Astfel, din (3) se obţine a doua derivată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266950" cy="285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it-IT"/>
        </w:rPr>
        <w:t xml:space="preserve">                                      (6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şi, înlocuind în (6) valoare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0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it-IT"/>
        </w:rPr>
        <w:t xml:space="preserve"> din (5) se obţine 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2160"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304925" cy="3524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it-IT"/>
        </w:rPr>
        <w:t xml:space="preserve">                                                               (7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eci se obţine</w:t>
      </w:r>
    </w:p>
    <w:p>
      <w:pPr>
        <w:pStyle w:val="Normal"/>
        <w:jc w:val="both"/>
        <w:rPr/>
      </w:pPr>
      <w:r>
        <w:rPr>
          <w:lang w:val="it-IT"/>
        </w:rPr>
        <w:tab/>
        <w:tab/>
        <w:tab/>
        <w:tab/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33450" cy="352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s-ES_tradnl"/>
        </w:rPr>
        <w:t xml:space="preserve">                                                                         (8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întrucât constanta K este pozitivă.</w:t>
      </w:r>
    </w:p>
    <w:p>
      <w:pPr>
        <w:pStyle w:val="Normal"/>
        <w:jc w:val="both"/>
        <w:rPr/>
      </w:pPr>
      <w:r>
        <w:rPr>
          <w:lang w:val="es-ES_tradnl"/>
        </w:rPr>
        <w:tab/>
        <w:t xml:space="preserve">Relaţiile (7) şi (8) atestă că pentru valoarea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76225" cy="2000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s-ES_tradnl"/>
        </w:rPr>
        <w:t xml:space="preserve"> din (5) forţa ascensională este maximă; condiţia de nenegativitate a celei de-a doua derivate, pentru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0" cy="2000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s-ES_tradnl"/>
        </w:rPr>
        <w:t>, se referă la condiţia de convexitate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 xml:space="preserve">Simplitatea rezolvării problemei din acest exemplu este determinată de faptul că forţa </w:t>
      </w:r>
      <w:r>
        <w:rPr>
          <w:i/>
          <w:lang w:val="es-ES_tradnl"/>
        </w:rPr>
        <w:t>F</w:t>
      </w:r>
      <w:r>
        <w:rPr>
          <w:lang w:val="es-ES_tradnl"/>
        </w:rPr>
        <w:t xml:space="preserve"> depinde de o singură variabilă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s-ES_tradnl"/>
        </w:rPr>
        <w:t xml:space="preserve">, deci suntem în prezenţa unui caz monodimensional, precum şi de faptul că dependenţa dintre </w:t>
      </w:r>
      <w:r>
        <w:rPr>
          <w:i/>
          <w:lang w:val="es-ES_tradnl"/>
        </w:rPr>
        <w:t>F</w:t>
      </w:r>
      <w:r>
        <w:rPr>
          <w:lang w:val="es-ES_tradnl"/>
        </w:rPr>
        <w:t xml:space="preserve"> şi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09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s-ES_tradnl"/>
        </w:rPr>
        <w:t xml:space="preserve"> poate fi exprimată analitic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footerReference w:type="default" r:id="rId26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22:00Z</dcterms:created>
  <dc:creator>Dan</dc:creator>
  <dc:description/>
  <cp:keywords/>
  <dc:language>en-US</dc:language>
  <cp:lastModifiedBy>Dan</cp:lastModifiedBy>
  <cp:lastPrinted>2012-02-18T09:27:00Z</cp:lastPrinted>
  <dcterms:modified xsi:type="dcterms:W3CDTF">2013-05-21T23:51:00Z</dcterms:modified>
  <cp:revision>4</cp:revision>
  <dc:subject/>
  <dc:title>OPTIMIZAREA PROIECTĂRII UNUI CIRCUIT ELECTRIC</dc:title>
</cp:coreProperties>
</file>